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проекту рішення виконавчого комітету Хобултівської сільської ради  «Про встановлення розмірів плати за послуги, що надаються закладами культури сільської ради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Хобултівська сільська ра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озробник документа:  виконавчий комітет Хобултівської сільської рад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Відповідальна особа: Калишук Л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4-1-0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931"/>
        <w:gridCol w:w="464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лата за послуги, що надаються закладами культури сільської ради зараховується до бюджету сільської ради та спрямовується на забезпечення покращення культурно-масової роботи.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лишити існуючу базу нормативно-правових актів виконавчого комітету сільської ради з питань плати за послуги, що надаються закладами культури сільської ради без змін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виконавчого комітету сільської ради «Про встановлення розмірів плати за послуги, що надаються закладами культури сільської ради» на сьогодні є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виконавчого комітету Хобултівської сільської ради «Про встановлення розмірів плати за послуги, що надаються закладами культури сільської ради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ється вартість квитка для відвідування дискотек та вечорів відпочинку в Будинку культури с.Хобултова та клубі с.Микуличі 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ється плата за послуги, що надаються закладами культури сільської ради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Збільшення дохідної частини бюджету призведе до підвищення рівня соціального-культурного розвитку сільрад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плати за послуги, що надаються закладами культури сільської рад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у плату за послуги, що надаються закладами культури також не можна вважати значними додатковими витратами для суб’єктів господарю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фера інтересів громадян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ращення  культурно-масової робот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встановлюється на період півтора рок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послуги, що надаються закладами культури сільської ради  до місцевого бюджету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    Калишук Л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8:00Z</dcterms:created>
  <dc:creator>Customer</dc:creator>
  <dc:description/>
  <cp:keywords/>
  <dc:language>en-US</dc:language>
  <cp:lastModifiedBy>Ekonomika</cp:lastModifiedBy>
  <dcterms:modified xsi:type="dcterms:W3CDTF">2013-05-07T13:08:00Z</dcterms:modified>
  <cp:revision>2</cp:revision>
  <dc:subject/>
  <dc:title>АНАЛІЗ РЕГУЛЯТОРНОГО ВПЛИВУ</dc:title>
</cp:coreProperties>
</file>